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0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30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20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56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92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0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 250-16-61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2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5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5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31.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1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3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0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08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.77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9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701"/>
                              <w:gridCol w:w="851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M 125-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701"/>
                        <w:gridCol w:w="851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M 125-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3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3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x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x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x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x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15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20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x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x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x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x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15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20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2xD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2xD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- 30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0.1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432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15:00Z</dcterms:created>
  <dc:creator>PAD3</dc:creator>
  <dc:description/>
  <dc:language>en-US</dc:language>
  <cp:lastModifiedBy>Ovidiu</cp:lastModifiedBy>
  <cp:lastPrinted>2003-04-15T08:16:00Z</cp:lastPrinted>
  <dcterms:modified xsi:type="dcterms:W3CDTF">2007-06-27T09:19:00Z</dcterms:modified>
  <cp:revision>10</cp:revision>
  <dc:subject/>
  <dc:title>Oras</dc:title>
</cp:coreProperties>
</file>